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</w:t>
        <w:tab/>
        <w:tab/>
        <w:t>DATE:___________</w:t>
        <w:tab/>
        <w:tab/>
        <w:t>PER.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TOSIS REVIEW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ing your notes or any other resource materials, please answer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the four phases of mitosis?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five phases of the cell cycle?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happens during prophase?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What happens during metaphase?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happens during anaphase?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happens during telophase?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is plant  cell mitosis different from animal cell mitosis (HINT:  THERE ARE 2)?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the period between cell divisions called?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s the stage named in number 8, above part of mitosis?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lassifying – On the line provided, label each event with one of the four phases of mitosis.  Phase names may be used more than o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____________________________  The chromosomes line up across the middle (equator) of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_____________________________  Chromosomes become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_____________________________  Centrioles sepa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_____________________________  Sister chromatids separate into their individual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_____________________________  Two new nuclear envelope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_____________________________  The nucleolus disappears and the nuclear envelope break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_____________________________  Each chromosome is attached to the spindle f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_____________________________  The individual chromosomes move apa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4:00Z</dcterms:created>
  <dc:creator>scollins</dc:creator>
  <dc:description/>
  <cp:keywords/>
  <dc:language>en-US</dc:language>
  <cp:lastModifiedBy>scollins</cp:lastModifiedBy>
  <dcterms:modified xsi:type="dcterms:W3CDTF">2008-01-29T16:53:00Z</dcterms:modified>
  <cp:revision>1</cp:revision>
  <dc:subject/>
  <dc:title>NAME:  ____________________________</dc:title>
</cp:coreProperties>
</file>